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>
          <w:rFonts w:cs="Arial CE" w:ascii="Arial CE" w:hAnsi="Arial CE"/>
          <w:b/>
          <w:bCs/>
          <w:color w:val="215C9E"/>
          <w:sz w:val="21"/>
          <w:szCs w:val="21"/>
        </w:rPr>
        <w:drawing>
          <wp:inline distT="0" distB="0" distL="0" distR="0">
            <wp:extent cx="1708785" cy="828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    </w:t>
      </w:r>
      <w:r>
        <w:rPr/>
        <w:t xml:space="preserve">Ceník 12. sletu historických kluzáků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orázový účastnický poplatek</w:t>
        <w:tab/>
        <w:t xml:space="preserve"> 50 Kč/osobu</w:t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ednorázový poplatek za hangárování </w:t>
        <w:tab/>
        <w:t xml:space="preserve"> 300 Kč/kluzák</w:t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platek za kempování ve vlastním zařízení </w:t>
        <w:tab/>
        <w:t xml:space="preserve"> 30 Kč/osobu a noc</w:t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platek za službu AFIS při letových dnech POTK </w:t>
        <w:tab/>
        <w:t>35 Kč/hod</w:t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Úhrada nákladů za aerovlek </w:t>
        <w:tab/>
        <w:t xml:space="preserve"> 60 Kč/min.</w:t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Úhrada nákladů za navijákový start </w:t>
        <w:tab/>
        <w:t xml:space="preserve"> 30 Kč/start</w:t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Úhrada nákladů za telefonní hovory </w:t>
        <w:tab/>
        <w:t xml:space="preserve"> 3 Kč/min</w:t>
      </w:r>
    </w:p>
    <w:p>
      <w:pPr>
        <w:pStyle w:val="Normal"/>
        <w:tabs>
          <w:tab w:val="clear" w:pos="708"/>
          <w:tab w:val="decimal" w:pos="7938" w:leader="dot"/>
        </w:tabs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Úhrada nákladů za internetové připojení </w:t>
        <w:tab/>
        <w:t xml:space="preserve"> 1 Kč/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i/>
          <w:iCs/>
          <w:sz w:val="32"/>
        </w:rPr>
        <w:t>Ing</w:t>
      </w:r>
      <w:r>
        <w:rPr>
          <w:sz w:val="32"/>
        </w:rPr>
        <w:t xml:space="preserve">. </w:t>
      </w:r>
      <w:r>
        <w:rPr>
          <w:rFonts w:cs="Arial" w:ascii="Arial" w:hAnsi="Arial"/>
          <w:i/>
          <w:color w:val="000000"/>
          <w:sz w:val="32"/>
        </w:rPr>
        <w:t xml:space="preserve">Tomáš Mezera, Čínská 23, 160 00 Praha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  <w:u w:val="single"/>
        </w:rPr>
      </w:pPr>
      <w:r>
        <w:rPr>
          <w:rFonts w:cs="Arial" w:ascii="Arial" w:hAnsi="Arial"/>
          <w:i/>
          <w:color w:val="00000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yplněnou „papírovou“ přihlášku odstřihněte a zašlete laskavě co nejdříve na výše uvedenou adresu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dole uvedené kontakty se lze přihlásit i prostřednictvím SMS, nebo e-poštou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tel.: </w:t>
      </w:r>
      <w:r>
        <w:rPr>
          <w:rFonts w:cs="Arial" w:ascii="Arial" w:hAnsi="Arial"/>
          <w:i/>
          <w:color w:val="000000"/>
          <w:sz w:val="28"/>
        </w:rPr>
        <w:t>608 226 142</w:t>
      </w:r>
      <w:r>
        <w:rPr>
          <w:rFonts w:cs="Arial" w:ascii="Arial" w:hAnsi="Arial"/>
          <w:i/>
          <w:color w:val="000000"/>
          <w:sz w:val="22"/>
        </w:rPr>
        <w:tab/>
        <w:tab/>
        <w:t xml:space="preserve">e-mail : </w:t>
      </w:r>
      <w:r>
        <w:rPr>
          <w:rFonts w:cs="Arial" w:ascii="Arial" w:hAnsi="Arial"/>
          <w:i/>
          <w:color w:val="000000"/>
          <w:sz w:val="28"/>
        </w:rPr>
        <w:t>potk.tomas@volny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- - - - - - - - - - - - - - - - - - </w:t>
      </w:r>
    </w:p>
    <w:p>
      <w:pPr>
        <w:pStyle w:val="Heading3"/>
        <w:rPr/>
      </w:pPr>
      <w:r>
        <w:rPr>
          <w:b/>
        </w:rPr>
        <w:br/>
        <w:br/>
        <w:t>Přihláška na 12. národní slet historických kluzáků</w:t>
      </w:r>
    </w:p>
    <w:p>
      <w:pPr>
        <w:pStyle w:val="Heading2"/>
        <w:rPr/>
      </w:pPr>
      <w:r>
        <w:rPr>
          <w:b/>
        </w:rPr>
        <w:br/>
        <w:t>Žamber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Courier" w:ascii="Courier" w:hAnsi="Courier"/>
          <w:color w:val="000000"/>
        </w:rPr>
        <w:br/>
      </w:r>
      <w:r>
        <w:rPr>
          <w:rFonts w:cs="Arial" w:ascii="Arial" w:hAnsi="Arial"/>
          <w:b/>
          <w:color w:val="000000"/>
          <w:sz w:val="24"/>
          <w:szCs w:val="24"/>
        </w:rPr>
        <w:t>9. - 17. 7. 2005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jmení : . . . . . . . . . . . . . . . . . . . .  Jméno :  . . . . . . . . . . . . . . . . . .  Členské číslo POTK :  . . 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jmení : . . . . . . . . . . . . . . . . . . . .  Jméno :  . . . . . . . . . . . . . . . . . .  Členské číslo POTK :  . . 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a :  . . . . . . . . . . . . . . . . . . . . . . . . . . . . . . . . . . . . . . . . . . . . . . . . . . . . . . . . . . . . . . . . . 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, či jiné spojení :  . . . . . . . . . . . . . . . . . . . . .</w:t>
        <w:tab/>
        <w:t xml:space="preserve">Počet dalších osob starších 10 let :  . . . . .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24"/>
        </w:rPr>
        <w:t>KLUZÁK: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p :  . . . . . . . . . . . . . . . . . . . . . . .  z roku :  . . . . . . . . . .  Imatrikulace :  . . . . . . . . . . . . . . . . 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Požaduji hangárování :</w:t>
        <w:tab/>
        <w:t xml:space="preserve">ANO -  NE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ředpokládaný datum příjezdu : </w:t>
      </w:r>
      <w:r>
        <w:rPr>
          <w:rFonts w:cs="Arial" w:ascii="Arial" w:hAnsi="Arial"/>
          <w:bCs/>
        </w:rPr>
        <w:tab/>
        <w:t>. . . . . . . . . . 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Ubytování </w:t>
      </w:r>
      <w:r>
        <w:rPr>
          <w:rFonts w:cs="Arial" w:ascii="Arial" w:hAnsi="Arial"/>
        </w:rPr>
        <w:t xml:space="preserve">(vlastní stan, obytný vůz, přívěs) - </w:t>
      </w:r>
      <w:r>
        <w:rPr>
          <w:rFonts w:cs="Arial" w:ascii="Arial" w:hAnsi="Arial"/>
          <w:b/>
        </w:rPr>
        <w:t xml:space="preserve">celkový počet osob :  </w:t>
      </w:r>
      <w:r>
        <w:rPr>
          <w:rFonts w:cs="Arial" w:ascii="Arial" w:hAnsi="Arial"/>
        </w:rPr>
        <w:t>. . . . . 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iné požadavky na ubytování, či další vzkazy pořadatelům uveďte laskavě na druhou stranu této přihlášk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um a podpis :  . . . . . . . . . . . . . . . . . . . . . . . . . . . . . . . . . . . . . . . . 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Tahoma" w:hAnsi="Tahoma" w:cs="Tahoma"/>
      <w:i/>
      <w:sz w:val="26"/>
    </w:rPr>
  </w:style>
  <w:style w:type="character" w:styleId="WW8NumSt1z0">
    <w:name w:val="WW8NumSt1z0"/>
    <w:qFormat/>
    <w:rPr>
      <w:rFonts w:ascii="Symbol" w:hAnsi="Symbol" w:cs="Symbol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eroklub.zamberk.cz/vyroci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8:02:00Z</dcterms:created>
  <dc:creator>Milan Brunclík</dc:creator>
  <dc:description/>
  <cp:keywords/>
  <dc:language>en-US</dc:language>
  <cp:lastModifiedBy>Eurotel Praha, spol. s r.o.</cp:lastModifiedBy>
  <dcterms:modified xsi:type="dcterms:W3CDTF">2005-04-06T16:13:00Z</dcterms:modified>
  <cp:revision>5</cp:revision>
  <dc:subject/>
  <dc:title>Prices of VGC Randezvous East Meeting</dc:title>
</cp:coreProperties>
</file>